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6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awo upadłości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Paweł Jand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Paweł Jand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  <w:iCs/>
        </w:rPr>
        <w:t>Zaliczenie  pisemne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a upadłościowego i naprawcz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7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Głównym celem przedmiotu jest zaznajomienie studentów z aktualnym stanem systemu prawa upadłościowego i naprawczego obowiązującego w Polsce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 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i/>
                <w:lang w:val="pl-PL"/>
              </w:rPr>
              <w:t>Zapoznanie studentów z materiałem normatywnym oraz zasadniczą linią orzecznictwa sądowego oraz poglądami doktryny dotyczącymi omawianej problematyk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 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bCs/>
                <w:i/>
                <w:lang w:val="pl-PL"/>
              </w:rPr>
              <w:t>Student, powinien uzyskać wiedzę odnośnie wykładni omawianych przepisów prawa oraz nabyć umiejętność ich praktycznego zastosowania przy rozwiązaniu problemów praw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5"/>
        <w:gridCol w:w="1853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zna treść regulacji prawnych dotyczących prawa upadłościowego i naprawczego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Cs w:val="24"/>
                <w:lang w:eastAsia="pl-PL"/>
              </w:rPr>
              <w:t>K_WO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tłumaczy znaczenie poszczególnych pojęć używanych przez prawodawcę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Cs w:val="24"/>
                <w:lang w:eastAsia="pl-PL"/>
              </w:rPr>
              <w:t>K_WO6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 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definiuje podstawowe pojęcia z zakresu prawa upadłościowego i naprawczego,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 w:val="24"/>
                <w:szCs w:val="24"/>
              </w:rPr>
              <w:t xml:space="preserve">czyta ze zrozumieniem teksty aktów normatywnych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UO5++ , K_UO8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 w:val="24"/>
                <w:szCs w:val="24"/>
              </w:rPr>
              <w:t xml:space="preserve">dokonuje wykładni i analizy przepisów prawa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UO5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 w:val="24"/>
                <w:szCs w:val="24"/>
              </w:rPr>
              <w:t xml:space="preserve">stosuje zdobytą wiedzę do rozwiązywania konkretnych problemów prawnych występujących w praktyce dotyczących materii posterowania upadłościowego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UO6+, K_UO9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color w:val="000000"/>
                <w:spacing w:val="-7"/>
                <w:sz w:val="24"/>
                <w:szCs w:val="24"/>
              </w:rPr>
              <w:t xml:space="preserve">potrafi posługiwać się materiałami prawnymi z zakresu judykatury i doktryny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U11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 w:val="24"/>
                <w:szCs w:val="24"/>
              </w:rPr>
              <w:t xml:space="preserve">samodzielnie uzupełnia pozyskaną wiedzę  i zdobyte umiejętności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KO8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 w:val="24"/>
                <w:szCs w:val="24"/>
              </w:rPr>
              <w:t xml:space="preserve">odnosi się w sposób krytyczny do zasłyszanych w mediach informacji z zakresu prawa zobowiązań oraz prawa spadkowego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K11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formułuje własne sądy i zabiera głos w dyskusji dotyczącej problemów prawnych pojawiających się w życiu społecznym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KO8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Cs w:val="24"/>
                    </w:rPr>
                    <w:t>Cele i funkcje postępowania upadłości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shd w:fill="auto" w:val="clear"/>
                    <w:tabs>
                      <w:tab w:val="clear" w:pos="708"/>
                      <w:tab w:val="left" w:pos="283" w:leader="none"/>
                    </w:tabs>
                    <w:spacing w:lineRule="auto" w:line="240"/>
                    <w:ind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Źródła prawa upadłościowego. Charakter norm.</w:t>
                  </w:r>
                </w:p>
                <w:p>
                  <w:pPr>
                    <w:pStyle w:val="Teksttreci1"/>
                    <w:shd w:fill="auto" w:val="clear"/>
                    <w:spacing w:lineRule="auto" w:line="240" w:before="60" w:after="0"/>
                    <w:ind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Charakter postępowania upadłościowego.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Miejsce prawa upadłościowego w systemie prawa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Zasady prawa upadłościowego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Zdolność upadłościow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dstawy upadłości. Pojęcie niewypłacalności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numPr>
                      <w:ilvl w:val="0"/>
                      <w:numId w:val="1"/>
                    </w:numPr>
                    <w:shd w:fill="auto" w:val="clear"/>
                    <w:tabs>
                      <w:tab w:val="clear" w:pos="708"/>
                      <w:tab w:val="left" w:pos="323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Fazy postępowania upadłościowego</w:t>
                  </w:r>
                </w:p>
                <w:p>
                  <w:pPr>
                    <w:pStyle w:val="Teksttreci1"/>
                    <w:numPr>
                      <w:ilvl w:val="0"/>
                      <w:numId w:val="1"/>
                    </w:numPr>
                    <w:shd w:fill="auto" w:val="clear"/>
                    <w:tabs>
                      <w:tab w:val="clear" w:pos="708"/>
                      <w:tab w:val="left" w:pos="342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Postępowanie w przedmiocie upadłości</w:t>
                  </w:r>
                </w:p>
                <w:p>
                  <w:pPr>
                    <w:pStyle w:val="Teksttreci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wniosek o ogłoszenie upadłości</w:t>
                  </w:r>
                </w:p>
                <w:p>
                  <w:pPr>
                    <w:pStyle w:val="Teksttreci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legitymacja do złożenia wniosku</w:t>
                  </w:r>
                </w:p>
                <w:p>
                  <w:pPr>
                    <w:pStyle w:val="Teksttreci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odpowiedzialność za niezłożeni wniosku</w:t>
                  </w:r>
                </w:p>
                <w:p>
                  <w:pPr>
                    <w:pStyle w:val="Teksttreci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przebieg postępowania</w:t>
                  </w:r>
                </w:p>
                <w:p>
                  <w:pPr>
                    <w:pStyle w:val="Teksttreci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zabezpieczenie wniosku</w:t>
                  </w:r>
                </w:p>
                <w:p>
                  <w:pPr>
                    <w:pStyle w:val="Teksttreci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wstępne zgromadzenie wierzycieli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rzeczenie w przedmiocie ogłoszenia upadłośc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shd w:fill="auto" w:val="clear"/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Podmioty postępowania upadłościowego</w:t>
                  </w:r>
                </w:p>
                <w:p>
                  <w:pPr>
                    <w:pStyle w:val="Teksttreci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52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sąd</w:t>
                  </w:r>
                </w:p>
                <w:p>
                  <w:pPr>
                    <w:pStyle w:val="Teksttreci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52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sędzia - komisarz</w:t>
                  </w:r>
                </w:p>
                <w:p>
                  <w:pPr>
                    <w:pStyle w:val="Teksttreci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upadły</w:t>
                  </w:r>
                </w:p>
                <w:p>
                  <w:pPr>
                    <w:pStyle w:val="Teksttreci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wierzyciele</w:t>
                  </w:r>
                </w:p>
                <w:p>
                  <w:pPr>
                    <w:pStyle w:val="Teksttreci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rada wierzycieli</w:t>
                  </w:r>
                </w:p>
                <w:p>
                  <w:pPr>
                    <w:pStyle w:val="Teksttreci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zgromadzenie wierzycieli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yndyk, zarządca, nadzorca sądow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jęcie masy upadłości. Wyłączenia z masy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shd w:fill="auto" w:val="clear"/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Skutki ogłoszenia upadłości. Zaskarżenie czynności upadłego.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głoszenie upadłości a postępowanie cywilne i administracyjn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shd w:fill="auto" w:val="clear"/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Upadłość obejmująca likwidację masy:</w:t>
                  </w:r>
                </w:p>
                <w:p>
                  <w:pPr>
                    <w:pStyle w:val="Teksttreci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500" w:leader="none"/>
                    </w:tabs>
                    <w:spacing w:lineRule="auto" w:line="240"/>
                    <w:ind w:left="540" w:hanging="40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rodzaje wierzytelności oraz sposoby dochodzenia wierzytelności (potrącenie, prawo odrębności, wyłączenie z masy, itp.)</w:t>
                  </w:r>
                </w:p>
                <w:p>
                  <w:pPr>
                    <w:pStyle w:val="Teksttreci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zgłoszenie i ustalenie wierzytelności</w:t>
                  </w:r>
                </w:p>
                <w:p>
                  <w:pPr>
                    <w:pStyle w:val="Teksttreci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dalsze prowadzenie przedsiębiorstwa</w:t>
                  </w:r>
                </w:p>
                <w:p>
                  <w:pPr>
                    <w:pStyle w:val="Teksttreci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likwidacja masy upadłości</w:t>
                  </w:r>
                </w:p>
                <w:p>
                  <w:pPr>
                    <w:pStyle w:val="Teksttreci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52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skutki likwidacji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dział funduszów z masy upadłośc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shd w:fill="auto" w:val="clear"/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Upadłość z możliwością zawarcia układu:</w:t>
                  </w:r>
                </w:p>
                <w:p>
                  <w:pPr>
                    <w:pStyle w:val="Teksttreci1"/>
                    <w:numPr>
                      <w:ilvl w:val="0"/>
                      <w:numId w:val="5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pojęcie układu i propozycje układowe</w:t>
                  </w:r>
                </w:p>
                <w:p>
                  <w:pPr>
                    <w:pStyle w:val="Teksttreci1"/>
                    <w:numPr>
                      <w:ilvl w:val="0"/>
                      <w:numId w:val="5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wierzytelności objęte układem</w:t>
                  </w:r>
                </w:p>
                <w:p>
                  <w:pPr>
                    <w:pStyle w:val="Teksttreci1"/>
                    <w:numPr>
                      <w:ilvl w:val="0"/>
                      <w:numId w:val="5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głosowanie nad układem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kutki układ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Zakończenie postępowania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rFonts w:cs="Calibri"/>
                      <w:szCs w:val="24"/>
                    </w:rPr>
                    <w:t xml:space="preserve">                                                    </w:t>
                  </w:r>
                  <w:r>
                    <w:rPr>
                      <w:szCs w:val="24"/>
                    </w:rPr>
                    <w:t>Sum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odzin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Cs/>
          <w:caps w:val="false"/>
          <w:smallCaps w:val="false"/>
          <w:sz w:val="22"/>
        </w:rPr>
        <w:t>Wykład. 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ek_ 01 ,</w:t>
            </w:r>
            <w:r>
              <w:rPr>
                <w:b w:val="false"/>
              </w:rPr>
              <w:t xml:space="preserve"> ek_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ek_03, ek_0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>ek_ 06 ,</w:t>
            </w:r>
            <w:r>
              <w:rPr>
                <w:b w:val="false"/>
              </w:rPr>
              <w:t xml:space="preserve"> ek_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ek_08, ek_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color w:val="FF0000"/>
              </w:rPr>
            </w:pPr>
            <w:r>
              <w:rPr>
                <w:rFonts w:eastAsia="Cambria"/>
              </w:rPr>
              <w:t xml:space="preserve">zaliczenie– pisemne, pytania opisowe.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Na ocenę końcową, poza oceną z pracy pisemnej, składają się również aktywność podczas zajęć oraz obecność na zajęcia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3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  <w:t>akademickich wynosi - 30 + 5 + 3 godz. = 38 godz., co odpowiada ok. 1 punktowi ECTS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MS Mincho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Jakubecki. A Prawo upadłościowe i naprawcze, komentarz wyd. III, C.H. Beck, Warszawa 2010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Gurgul S., Prawo upadłościowe i naprawcze, komentarz wyd. VIII, C.H. Beck, Warszawa 2011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M. Allerhand, Prawo upadłościowe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M. Allerhand, Prawo upadłościowe. Komentarz (wydanie Elinex), Warszawa 1991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M. Allerhand, Prawo układowe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M. Allerhand, Prawo układowe. Komentarz (wydanie Elinex), Warszawa 1991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D. Altman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D. Altman, Prawo upadłościowe, Warszawa 1936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J. Brol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J. Brol, Prawo upadłościowe w świetle praktyki sądowej, Warszawa 1995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O. Buber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O. Buber, Polskie prawo upadłościowe, Warszawa 1936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S. Cieślak, Podział...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S. Cieślak, Podział funduszów masy upadłości, Warszawa 2000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S. Cieślak, Fundusze...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S. Cieślak, Fundusze masy upadłości - postępowanie podziałowe. Komentarz, Warszawa 2004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W. Czachórski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W. Czachórski, A. Brzozowski, M. Safjan, E. Skowrońska-Bocian, Zobowiązania. Zarys wykładu, Warszawa 2004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D. Czajka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D. Czajka, Prawo upadłościowe, Warszawa 2004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K. Flaga-Gieruszyńska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 - K. Flaga-Gieruszyńska, Prawo upadłościowe i naprawcze, Warszawa 2004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W. Gawlas, W. Jonsik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W. Gawlas, W. Jonsik, Prawo upadłościowe i prawo o postępowaniu układowym z komentarzem, Poznań 1935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E. Gniewek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E. Gniewek, Prawo rzeczowe, Warszawa 1999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Instytucje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Instytucje prawa upadłościowego i naprawczego, pod red. A. Witosza, t. 1, Katowice 2006; t. 2, Katowice 2008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B. Jasinkiewicz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B. Jasinkiewicz, R. Kowalkowski, Z. Koźma, A. Lewandowski, M. Ożóg, Prawo upadłościowe i układowe. Komentarz. Wzory pism, Gdańsk 2001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M.A. Majewska-Jurys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 - M.A. Majewska-Jurys, Postępowanie upadłościowe i naprawcze. Vademecum dla przedsiębiorców, Bydgoszcz-Katowice 2004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K. Piasecki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K. Piasecki, Prawo upadłościowe i naprawcze. Komentarz, Warszawa 2004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P. Pogonowski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P. Pogonowski, Organy postępowania upadłościowego, Warszawa 2001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Projekt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Projekt ustawy prawa upadłościowego przygotowany przez Komisję Kodyfikacyjną Prawa Cywilnego przy Ministerstwie Sprawiedliwości z uzasadnieniem prof. dr. hab. Feliksa Zedlera, Warszawa 2001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Z. Świeboda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Z. Świeboda, Prawo upadłościowe i naprawcze. Komentarz, Warszawa 2006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A. Witosz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A. Witosz (red.), Prawo upadłościowe i naprawcze. Komentarz, Warszawa 20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caps w:val="false"/>
                <w:smallCaps w:val="false"/>
                <w:szCs w:val="24"/>
                <w:lang w:val="en-US" w:eastAsia="en-US"/>
              </w:rPr>
              <w:t>P. Zimmerman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Cs w:val="24"/>
                <w:lang w:val="en-US" w:eastAsia="en-US"/>
              </w:rPr>
              <w:t xml:space="preserve"> - P. Zimmerman, Prawo upadłościowe i naprawcze. Komentarz, Warszawa 200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36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4:00Z</dcterms:created>
  <dc:creator>...</dc:creator>
  <dc:description/>
  <cp:keywords/>
  <dc:language>en-US</dc:language>
  <cp:lastModifiedBy>user</cp:lastModifiedBy>
  <cp:lastPrinted>2015-03-31T10:51:00Z</cp:lastPrinted>
  <dcterms:modified xsi:type="dcterms:W3CDTF">2017-10-12T12:12:00Z</dcterms:modified>
  <cp:revision>6</cp:revision>
  <dc:subject/>
  <dc:title/>
</cp:coreProperties>
</file>